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elkové pořadí hráčů 6. tř. HC Olomouc podle počtu vstřelených branek v základní části LMŽ  ročníku 2002 - 2003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ránci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052"/>
      </w:tblGrid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adí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éno a příjmení</w:t>
            </w:r>
          </w:p>
        </w:tc>
        <w:tc>
          <w:tcPr>
            <w:tcW w:w="205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branek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máš  SAMOJLOVIČ</w:t>
            </w:r>
          </w:p>
        </w:tc>
        <w:tc>
          <w:tcPr>
            <w:tcW w:w="20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onislav ŠKOD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vel  KOZYZ  </w:t>
            </w:r>
            <w:r>
              <w:rPr/>
              <w:t>( 40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onín  JANK</w:t>
            </w:r>
            <w:r>
              <w:rPr>
                <w:rFonts w:eastAsia="Times New Roman CE" w:cs="Times New Roman CE"/>
                <w:b/>
                <w:bCs/>
                <w:sz w:val="28"/>
                <w:szCs w:val="28"/>
              </w:rPr>
              <w:t>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 41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dam  KIKA </w:t>
            </w:r>
            <w:r>
              <w:rPr/>
              <w:t>( 38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ichal  AXMAN  </w:t>
            </w:r>
            <w:r>
              <w:rPr/>
              <w:t>( 41 utkání 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chal  MACHAČN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točníci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052"/>
      </w:tblGrid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adí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éno a příjmení</w:t>
            </w:r>
          </w:p>
        </w:tc>
        <w:tc>
          <w:tcPr>
            <w:tcW w:w="205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branek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kub  MICHALÍK</w:t>
            </w:r>
          </w:p>
        </w:tc>
        <w:tc>
          <w:tcPr>
            <w:tcW w:w="20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rik  DOSTÁL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dřich  HEŽ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vel  KROSESK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tr  HANSL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ahomír  VOŽD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dek  KOPP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ek  BUBEL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lip  BUŠ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ek  LISNER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máš  KOUTN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káš  BŘEZIN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iří  DOPITA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1:34:00Z</dcterms:created>
  <dc:creator>xxx</dc:creator>
  <dc:description/>
  <dc:language>en-US</dc:language>
  <cp:lastModifiedBy>xxx</cp:lastModifiedBy>
  <dcterms:modified xsi:type="dcterms:W3CDTF">2003-03-16T01:34:00Z</dcterms:modified>
  <cp:revision>1</cp:revision>
  <dc:subject/>
  <dc:title>Celkov� po�ad� hr��� 6. t�. HC Olomouc podle po�tu vst�elen�ch branek v z�kladn� ��sti LM�  ro�n�ku 2002 - 2003</dc:title>
</cp:coreProperties>
</file>